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 INTERACTIVE MULTIMEDIA TECHNOLOGIES       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 12VC310</w:t>
        <w:tab/>
        <w:t xml:space="preserve">         </w:t>
        <w:tab/>
        <w:tab/>
        <w:tab/>
        <w:tab/>
        <w:tab/>
        <w:tab/>
        <w:t xml:space="preserve">    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Sketch out and explain different phases of Interactive multimedia development with a suitable illustra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Discuss about the benefits of multimedia based instruction. How does the media motivate learners? Provide your explan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Describe the advantages of the animation tools in multimedia. Write a detailed note on video editing tool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Explain the various criteria for better text creation.</w:t>
        <w:tab/>
        <w:t>What is the importance of images in learning? Elucid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How can one make a better script for interactive multimedia? Describe the process. What are the strengths of video in learning? Explai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Write in detail about the process of interactive design. How can you organize the information in a design? Clarif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Draft the information flowchart for an interactive design. Describe the various interface element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detailed note on:</w:t>
      </w:r>
    </w:p>
    <w:p>
      <w:pPr>
        <w:pStyle w:val="Normal"/>
        <w:ind w:firstLine="432"/>
        <w:jc w:val="both"/>
        <w:rPr/>
      </w:pPr>
      <w:r>
        <w:rPr/>
        <w:t>a.</w:t>
        <w:tab/>
        <w:t>Alpha testing.</w:t>
      </w:r>
    </w:p>
    <w:p>
      <w:pPr>
        <w:pStyle w:val="Normal"/>
        <w:ind w:firstLine="432"/>
        <w:jc w:val="both"/>
        <w:rPr/>
      </w:pPr>
      <w:r>
        <w:rPr/>
        <w:t>b.</w:t>
        <w:tab/>
        <w:t>Beta tes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When will freezing occur in the multimedia design? How will it be done? Write a detailed essay on copyright and support agreements.</w:t>
      </w:r>
      <w:bookmarkStart w:id="0" w:name="_GoBack"/>
      <w:bookmarkEnd w:id="0"/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10T11:19:00Z</dcterms:modified>
  <cp:revision>127</cp:revision>
  <dc:subject/>
  <dc:title>Reg</dc:title>
</cp:coreProperties>
</file>